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Reach-in Refrigerators and Freez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3/22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96164183"/>
      <w:bookmarkStart w:id="2" w:name="__Fieldmark__0_79616418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96164183"/>
      <w:bookmarkStart w:id="4" w:name="__Fieldmark__1_79616418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96164183"/>
      <w:bookmarkStart w:id="6" w:name="__Fieldmark__2_79616418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96164183"/>
      <w:bookmarkStart w:id="8" w:name="__Fieldmark__3_79616418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96164183"/>
      <w:bookmarkStart w:id="10" w:name="__Fieldmark__4_79616418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96164183"/>
      <w:bookmarkStart w:id="12" w:name="__Fieldmark__5_79616418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96164183"/>
      <w:bookmarkStart w:id="14" w:name="__Fieldmark__6_79616418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96164183"/>
      <w:bookmarkStart w:id="16" w:name="__Fieldmark__7_79616418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96164183"/>
      <w:bookmarkStart w:id="18" w:name="__Fieldmark__8_79616418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96164183"/>
      <w:bookmarkStart w:id="20" w:name="__Fieldmark__9_79616418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96164183"/>
      <w:bookmarkStart w:id="22" w:name="__Fieldmark__10_79616418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96164183"/>
      <w:bookmarkStart w:id="24" w:name="__Fieldmark__11_79616418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96164183"/>
      <w:bookmarkStart w:id="26" w:name="__Fieldmark__12_79616418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96164183"/>
      <w:bookmarkStart w:id="28" w:name="__Fieldmark__13_79616418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96164183"/>
      <w:bookmarkStart w:id="30" w:name="__Fieldmark__14_79616418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6:00Z</dcterms:modified>
  <cp:revision>3</cp:revision>
  <dc:subject/>
  <dc:title>Work Paper WPSCXXXXXXXX Revision # X Approvals</dc:title>
</cp:coreProperties>
</file>